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行政监督流程图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对旅行社的监督管理）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6339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6339240"/>
                          <a:chOff x="0" y="0"/>
                          <a:chExt cx="5600880" cy="633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600160" cy="63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88000"/>
                            <a:ext cx="52570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现场检查，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882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7000"/>
                            <a:ext cx="52570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根据行政检查结果做出相应的行政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9680" y="646560"/>
                            <a:ext cx="1080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71080"/>
                            <a:ext cx="72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66720"/>
                            <a:ext cx="52570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对行政处罚进行通报、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060800"/>
                            <a:ext cx="72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56440"/>
                            <a:ext cx="52570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向上级有关旅游行政管理部门进行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499.15pt" coordorigin="0,0" coordsize="8820,9983">
                <v:rect id="shape_0" stroked="f" o:allowincell="f" style="position:absolute;left:1;top:0;width:8818;height:9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871;width:827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现场检查，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2964" to="3780,35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586;width:827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根据行政检查结果做出相应的行政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63,1018" to="3779,18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679" to="3780,5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302;width:827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对行政处罚进行通报、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6395" to="3780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018;width:827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向上级有关旅游行政管理部门进行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266690" cy="801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根据局工作安排，对旅行社经营行为进行有针对性的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1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根据局工作安排，对旅行社经营行为进行有针对性的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120390</wp:posOffset>
                </wp:positionV>
                <wp:extent cx="0" cy="32893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5.7pt" to="171pt,2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6780</wp:posOffset>
                </wp:positionH>
                <wp:positionV relativeFrom="paragraph">
                  <wp:posOffset>4306570</wp:posOffset>
                </wp:positionV>
                <wp:extent cx="0" cy="32893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339.1pt" to="171.4pt,3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462655</wp:posOffset>
                </wp:positionV>
                <wp:extent cx="4809490" cy="8013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行政处罚情况进行通报、公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63.1pt;mso-wrap-distance-left:9.05pt;mso-wrap-distance-right:9.05pt;mso-wrap-distance-top:0pt;mso-wrap-distance-bottom:0pt;margin-top:27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行政处罚情况进行通报、公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651375</wp:posOffset>
                </wp:positionV>
                <wp:extent cx="4809490" cy="8013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向上级有关旅游行政管理部门进行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63.1pt;mso-wrap-distance-left:9.05pt;mso-wrap-distance-right:9.05pt;mso-wrap-distance-top:0pt;mso-wrap-distance-bottom:0pt;margin-top:36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向上级有关旅游行政管理部门进行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5:00Z</dcterms:created>
  <dc:creator>Administrator</dc:creator>
  <dc:description/>
  <cp:keywords/>
  <dc:language>en-US</dc:language>
  <cp:lastModifiedBy>tclsevers</cp:lastModifiedBy>
  <dcterms:modified xsi:type="dcterms:W3CDTF">2015-06-09T02:27:00Z</dcterms:modified>
  <cp:revision>3</cp:revision>
  <dc:subject/>
  <dc:title/>
</cp:coreProperties>
</file>