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359" w:firstLine="1131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行政许可流程图</w:t>
      </w:r>
    </w:p>
    <w:p>
      <w:pPr>
        <w:pStyle w:val="Normal"/>
        <w:ind w:left="-718" w:right="-359" w:firstLine="617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在旅游景区或者旅游规划区内建设项目核准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ind w:left="-718" w:right="-359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01535" cy="70332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440" cy="7033320"/>
                          <a:chOff x="0" y="0"/>
                          <a:chExt cx="7201440" cy="703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1440" cy="70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1684080"/>
                            <a:ext cx="102888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业管理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089720"/>
                            <a:ext cx="148608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窗口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44320"/>
                            <a:ext cx="148608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到窗口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15560" y="108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15560" y="168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15560" y="227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15560" y="445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495360"/>
                            <a:ext cx="137232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申请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089720"/>
                            <a:ext cx="137232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条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945040" y="79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1783080"/>
                            <a:ext cx="80028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勘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457880"/>
                            <a:ext cx="1486440" cy="2973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339960"/>
                            <a:ext cx="148644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存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151240"/>
                            <a:ext cx="1486440" cy="8917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具行政许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4259520"/>
                            <a:ext cx="11430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股室审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4606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15560" y="445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15920" y="515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15920" y="633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3680" y="217944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不合格不齐全退回补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278440"/>
                            <a:ext cx="148608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审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43680" y="242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57800" y="1238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4360" y="4655880"/>
                            <a:ext cx="113364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集体会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15080" y="4804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8820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7.05pt;height:553.8pt" coordorigin="0,0" coordsize="11341,11076">
                <v:rect id="shape_0" stroked="f" o:allowincell="f" style="position:absolute;left:0;top:0;width:11340;height:110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5040;top:2652;width:1619;height:62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行业管理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716;width:2339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窗口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857;width:2339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到窗口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851;top:17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51;top:26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51;top:358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51;top:70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280;top:780;width:2160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716;width:2160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362;top:12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20;top:2808;width:1259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勘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0;top:7020;width:2340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9984;width:2340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存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0;top:8112;width:2340;height:1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具行政许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6708;width:1799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股室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020;top:725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51;top:70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52;top:811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52;top:998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00;top:3432;width:2159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不合格不齐全退回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588;width:2339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100;top:38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80;top:195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739;top:7332;width:178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集体会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7566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line id="shape_0" from="3780,2964" to="5039,29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540" w:right="746" w:gutter="0" w:header="0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0:19:00Z</dcterms:created>
  <dc:creator>COMMON</dc:creator>
  <dc:description/>
  <cp:keywords/>
  <dc:language>en-US</dc:language>
  <cp:lastModifiedBy>tclsevers</cp:lastModifiedBy>
  <cp:lastPrinted>2015-06-11T14:30:00Z</cp:lastPrinted>
  <dcterms:modified xsi:type="dcterms:W3CDTF">2015-06-11T06:30:00Z</dcterms:modified>
  <cp:revision>42</cp:revision>
  <dc:subject/>
  <dc:title> </dc:title>
</cp:coreProperties>
</file>