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县环保局排污费征收工作流程图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6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5875</wp:posOffset>
                </wp:positionV>
                <wp:extent cx="26377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排污申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1.9pt;mso-wrap-distance-left:9.05pt;mso-wrap-distance-right:9.05pt;mso-wrap-distance-top:0pt;mso-wrap-distance-bottom:0pt;margin-top:1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排污申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eastAsia="仿宋_GB2312" w:cs="宋体;SimSun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;SimSun" w:ascii="宋体;SimSun" w:hAnsi="宋体;SimSun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pt" to="270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18440</wp:posOffset>
                </wp:positionV>
                <wp:extent cx="0" cy="1981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2pt" to="207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114935</wp:posOffset>
                </wp:positionV>
                <wp:extent cx="22948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排污申报核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9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排污申报核定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0" cy="29718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pt" to="270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313055</wp:posOffset>
                </wp:positionV>
                <wp:extent cx="25234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下达排污核定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2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下达排污核定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9380</wp:posOffset>
                </wp:positionV>
                <wp:extent cx="0" cy="13868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pt" to="270pt,1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2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0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pt" to="269.95pt,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213995</wp:posOffset>
                </wp:positionV>
                <wp:extent cx="2066290" cy="405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排污申报复核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9pt;mso-wrap-distance-left:9.05pt;mso-wrap-distance-right:9.05pt;mso-wrap-distance-top:0pt;mso-wrap-distance-bottom:0pt;margin-top:1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排污申报复核（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685800" cy="297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9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18440</wp:posOffset>
                </wp:positionV>
                <wp:extent cx="0" cy="2971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2pt" to="72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040"/>
        <w:rPr>
          <w:rFonts w:eastAsia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pt" to="206.9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2066290" cy="405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下达复核通知书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9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下达复核通知书（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10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14935</wp:posOffset>
                </wp:positionV>
                <wp:extent cx="1494790" cy="4051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计算确定排污费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9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计算确定排污费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eastAsia="仿宋_GB2312" w:cs="宋体;SimSun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;SimSun" w:ascii="宋体;SimSun" w:hAnsi="宋体;SimSun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19380</wp:posOffset>
                </wp:positionV>
                <wp:extent cx="0" cy="396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pt" to="270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14935</wp:posOffset>
                </wp:positionV>
                <wp:extent cx="3094990" cy="603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下达排污费缴纳通知单并公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排污者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日内到指定银行缴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7.5pt;mso-wrap-distance-left:9.05pt;mso-wrap-distance-right:9.05pt;mso-wrap-distance-top:0pt;mso-wrap-distance-bottom:0pt;margin-top:9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下达排污费缴纳通知单并公告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排污者于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日内到指定银行缴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213995</wp:posOffset>
                </wp:positionV>
                <wp:extent cx="1380490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申请免交排污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1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申请免交排污费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0</wp:posOffset>
                </wp:positionV>
                <wp:extent cx="0" cy="2476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pt" to="261pt,2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0</wp:posOffset>
                </wp:positionV>
                <wp:extent cx="0" cy="29718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pt" to="360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317500</wp:posOffset>
                </wp:positionV>
                <wp:extent cx="0" cy="29718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pt" to="189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170.95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18440</wp:posOffset>
                </wp:positionV>
                <wp:extent cx="0" cy="3962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2pt" to="81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213995</wp:posOffset>
                </wp:positionV>
                <wp:extent cx="2294890" cy="7023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逾期未缴纳下达限期缴费通知（并从第八日起加收每天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‰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的滞纳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16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逾期未缴纳下达限期缴费通知（并从第八日起加收每天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2‰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的滞纳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213995</wp:posOffset>
                </wp:positionV>
                <wp:extent cx="1151890" cy="5041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申请缓交排污费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16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申请缓交排污费（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213995</wp:posOffset>
                </wp:positionV>
                <wp:extent cx="1380490" cy="5041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报承德市环保局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1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报承德市环保局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9380</wp:posOffset>
                </wp:positionV>
                <wp:extent cx="6858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pt" to="287.9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9380</wp:posOffset>
                </wp:positionV>
                <wp:extent cx="0" cy="1981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4pt" to="360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0" cy="29718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189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313055</wp:posOffset>
                </wp:positionV>
                <wp:extent cx="2180590" cy="4051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2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313055</wp:posOffset>
                </wp:positionV>
                <wp:extent cx="1266190" cy="5041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缓交期（最长不超过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个月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24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缓交期（最长不超过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个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0</wp:posOffset>
                </wp:positionV>
                <wp:extent cx="0" cy="22669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pt" to="360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96.9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7924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219075</wp:posOffset>
                </wp:positionV>
                <wp:extent cx="2066290" cy="40513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9pt;mso-wrap-distance-left:9.05pt;mso-wrap-distance-right:9.05pt;mso-wrap-distance-top:0pt;mso-wrap-distance-bottom:0pt;margin-top:17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23520</wp:posOffset>
                </wp:positionV>
                <wp:extent cx="0" cy="297180"/>
                <wp:effectExtent l="38100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6pt" to="360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20015</wp:posOffset>
                </wp:positionV>
                <wp:extent cx="3064510" cy="4356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排污费缴入指定银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34.3pt;mso-wrap-distance-left:9.05pt;mso-wrap-distance-right:9.05pt;mso-wrap-distance-top:0pt;mso-wrap-distance-bottom:0pt;margin-top:9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排污费缴入指定银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23520</wp:posOffset>
                </wp:positionV>
                <wp:extent cx="0" cy="29718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6pt" to="261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120015</wp:posOffset>
                </wp:positionV>
                <wp:extent cx="1837690" cy="4051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解缴国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9pt;mso-wrap-distance-left:9.05pt;mso-wrap-distance-right:9.05pt;mso-wrap-distance-top:0pt;mso-wrap-distance-bottom:0pt;margin-top:9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解缴国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7:00Z</dcterms:created>
  <dc:creator>微软中国</dc:creator>
  <dc:description/>
  <cp:keywords/>
  <dc:language>en-US</dc:language>
  <cp:lastModifiedBy>微软中国</cp:lastModifiedBy>
  <cp:lastPrinted>2015-06-12T15:27:00Z</cp:lastPrinted>
  <dcterms:modified xsi:type="dcterms:W3CDTF">2015-06-12T07:27:00Z</dcterms:modified>
  <cp:revision>3</cp:revision>
  <dc:subject/>
  <dc:title>昆山市环保局排污费征收工作流程图</dc:title>
</cp:coreProperties>
</file>