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6210300" cy="16047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0360" cy="16047720"/>
                          <a:chOff x="0" y="0"/>
                          <a:chExt cx="6210360" cy="1604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10360" cy="1604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792360"/>
                            <a:ext cx="4229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：法规宣教股意见、局主管领导审批、局长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承办人：李瑞利　　审批：贾广君  审批：杨军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486080"/>
                            <a:ext cx="4572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调查后制作案件调查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承办人：高光星、于生、李晓鹏、王建东、程国辉、高伟、宋光明、张春波、卢秀慧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070080"/>
                            <a:ext cx="19425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并送达行政处罚事先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承办人：李瑞利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70080"/>
                            <a:ext cx="1943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并送达行政处罚听证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承办人：李瑞利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952880"/>
                            <a:ext cx="24008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承办人：李瑞利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5844600"/>
                            <a:ext cx="240084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政处罚决定书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承办人：李瑞利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627680"/>
                            <a:ext cx="16002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：制作结案审批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承办人：李瑞利        审批：贾广君、杨军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618400"/>
                            <a:ext cx="20574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承办人：李瑞利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764160"/>
                            <a:ext cx="171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法规宣教股组织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承办人：李瑞利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7032600"/>
                            <a:ext cx="240048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强制执行申请书，分管局长、局长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承办人：李瑞利  审批：贾广君、杨军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269160"/>
                            <a:ext cx="6858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3681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3681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4061520"/>
                            <a:ext cx="4564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维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7032600"/>
                            <a:ext cx="8013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自行履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4200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915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1120" y="7824960"/>
                            <a:ext cx="5727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　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973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8872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674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74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566160"/>
                            <a:ext cx="3430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放弃听证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537240"/>
                            <a:ext cx="57168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放弃复议诉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行履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45600"/>
                            <a:ext cx="10274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复议、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843880"/>
                            <a:ext cx="16002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环境保护局、县政府、法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56616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42595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45568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56616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2409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6636960"/>
                            <a:ext cx="4557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维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653724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83532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339960"/>
                            <a:ext cx="72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33032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772668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802332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48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8440"/>
                            <a:ext cx="2857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内部审批表，局主管领导审批，局长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承办人：李瑞利   审批：贾广君  审批：杨军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82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160520"/>
                            <a:ext cx="2857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行政处罚审批表，局主管领导审批，局长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承办人：李瑞利　审批：贾广君   审批：杨军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655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278440"/>
                            <a:ext cx="3200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销案审批表，局主管领导审批，局长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承办人：李瑞利   审批：贾广君  审批：杨军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882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495360"/>
                            <a:ext cx="10288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政处罚流程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pt;height:1263.6pt" coordorigin="0,0" coordsize="9780,25272">
                <v:rect id="shape_0" stroked="f" o:allowincell="f" style="position:absolute;left:0;top:0;width:9779;height:252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248;width:66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：法规宣教股意见、局主管领导审批、局长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承办人：李瑞利　　审批：贾广君  审批：杨军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340;width:71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调查后制作案件调查报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承办人：高光星、于生、李晓鹏、王建东、程国辉、高伟、宋光明、张春波、卢秀慧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835;width:305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并送达行政处罚事先告知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承办人：李瑞利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4835;width:305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并送达行政处罚听证告知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承办人：李瑞利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7800;width:3780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承办人：李瑞利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9204;width:3780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行政处罚决定书送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承办人：李瑞利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2012;width:251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：制作结案审批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承办人：李瑞利        审批：贾广君、杨军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3572;width:323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归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承办人：李瑞利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5928;width:26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法规宣教股组织听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承办人：李瑞利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1075;width:3779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强制执行申请书，分管局长、局长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承办人：李瑞利  审批：贾广君、杨军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5148;width:1079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听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480,5304" to="7379,53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304" to="7380,59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6396;width:71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维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60;top:11075;width:1261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自行履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00,13260" to="1800,14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040" to="2699,14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1;top:12323;width:901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　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140,468" to="4140,1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872" to="4140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212" to="4140,48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4212" to="1260,48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5616;width:539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放弃听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0;top:10295;width:899;height:124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放弃复议诉讼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行履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0;top:9048;width:1617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复议、诉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40;top:9203;width:251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环境保护局、县政府、法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5616" to="1440,6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6708" to="8100,71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7176" to="8099,717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5616" to="4500,6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828" to="6839,98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1;top:10452;width:717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维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100,10295" to="8100,107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0764" to="8099,107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9984" to="1800,120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544" to="5759,115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2168" to="6840,126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2635" to="6839,1263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580" to="2880,9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588;width:44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内部审批表，局主管领导审批，局长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承办人：李瑞利   审批：贾广君  审批：杨军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964" to="2160,35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6552;width:44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行政处罚审批表，局主管领导审批，局长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承办人：李瑞利　审批：贾广君   审批：杨军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332" to="2880,7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3588;width:50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销案审批表，局主管领导审批，局长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承办人：李瑞利   审批：贾广君  审批：杨军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2964" to="6120,35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0;top:780;width:161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行政处罚流程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6744335" cy="68338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240" cy="6833880"/>
                          <a:chOff x="0" y="0"/>
                          <a:chExt cx="6744240" cy="6833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4240" cy="68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.05pt;height:538.1pt" coordorigin="0,0" coordsize="10621,10762">
                <v:rect id="shape_0" stroked="f" o:allowincell="f" style="position:absolute;left:0;top:0;width:10620;height:107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475</wp:posOffset>
                </wp:positionH>
                <wp:positionV relativeFrom="paragraph">
                  <wp:posOffset>88265</wp:posOffset>
                </wp:positionV>
                <wp:extent cx="43522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：制作环境违法行为立案审批表，立案部门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承办人：张春波、齐艳杰、丁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勇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9.7pt;mso-wrap-distance-left:9.05pt;mso-wrap-distance-right:9.05pt;mso-wrap-distance-top:0pt;mso-wrap-distance-bottom:0pt;margin-top:6.9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立案：制作环境违法行为立案审批表，立案部门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承办人：张春波、齐艳杰、丁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勇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0"/>
          <w:szCs w:val="21"/>
        </w:rPr>
      </w:pPr>
      <w:r>
        <w:rPr>
          <w:rFonts w:eastAsia="黑体;SimHei"/>
          <w:sz w:val="30"/>
          <w:szCs w:val="21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26:00Z</dcterms:created>
  <dc:creator>微软用户</dc:creator>
  <dc:description/>
  <cp:keywords/>
  <dc:language>en-US</dc:language>
  <cp:lastModifiedBy>微软中国</cp:lastModifiedBy>
  <cp:lastPrinted>2015-06-12T15:27:00Z</cp:lastPrinted>
  <dcterms:modified xsi:type="dcterms:W3CDTF">2015-06-12T07:27:00Z</dcterms:modified>
  <cp:revision>5</cp:revision>
  <dc:subject/>
  <dc:title>价格行政处罚程序示意图</dc:title>
</cp:coreProperties>
</file>