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sz w:val="44"/>
          <w:szCs w:val="44"/>
        </w:rPr>
        <w:t>行政确认（</w:t>
      </w:r>
      <w:r>
        <w:rPr>
          <w:rFonts w:ascii="仿宋_GB2312" w:hAnsi="仿宋_GB2312" w:cs="华文中宋" w:eastAsia="华文中宋"/>
          <w:sz w:val="44"/>
          <w:szCs w:val="44"/>
        </w:rPr>
        <w:t>排污申报登记核定</w:t>
      </w:r>
      <w:r>
        <w:rPr>
          <w:rFonts w:eastAsia="华文中宋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165</wp:posOffset>
                </wp:positionH>
                <wp:positionV relativeFrom="paragraph">
                  <wp:posOffset>1089660</wp:posOffset>
                </wp:positionV>
                <wp:extent cx="4227830" cy="6636385"/>
                <wp:effectExtent l="5080" t="22542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6636240"/>
                          <a:chOff x="0" y="0"/>
                          <a:chExt cx="4227840" cy="6636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05400" y="-991800"/>
                            <a:ext cx="110628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申报人向环保局环境监察大队提出申请，领取填报《全国排放污染物申报登记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37440" y="1121760"/>
                            <a:ext cx="55296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审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8680" y="3734280"/>
                            <a:ext cx="65016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734280"/>
                            <a:ext cx="81288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23960" y="3700080"/>
                            <a:ext cx="828720" cy="22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申报人填报的排放污染物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0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类、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量、浓度进行核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8880" y="3943800"/>
                            <a:ext cx="828720" cy="17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符合要求的责令限期改正补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760" y="5253840"/>
                            <a:ext cx="18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106280"/>
                            <a:ext cx="18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359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48000" y="2029320"/>
                            <a:ext cx="968400" cy="243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申报的《排放污染物申报登记统计表（试行）》等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0" y="359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212200"/>
                            <a:ext cx="18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30040" y="5164920"/>
                            <a:ext cx="829440" cy="211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向申报人送达《排污核定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7.65pt;width:238.1pt;height:651.25pt" coordorigin="2219,153" coordsize="4762,130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2;top:154;width:1741;height:48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申报人向环保局环境监察大队提出申请，领取填报《全国排放污染物申报登记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3483;width:870;height:25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审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2,7597" to="3895,8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9,7597" to="5688,8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9;top:7543;width:1304;height:35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申报人填报的排放污染物种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0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类、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量、浓度进行核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6;top:7928;width:1304;height:28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符合要求的责令限期改正补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29,9990" to="3131,10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9,3458" to="4411,4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1,7378" to="4921,7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7;top:4912;width:1524;height:3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申报的《排放污染物申报登记统计表（试行）》等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8,7378" to="5178,7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9,5200" to="4411,6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9850;width:1305;height:33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向申报人送达《排污核定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中宋"/>
          <w:sz w:val="44"/>
          <w:szCs w:val="44"/>
        </w:rPr>
        <w:t>）流程图</w:t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6:00Z</dcterms:created>
  <dc:creator>微软中国</dc:creator>
  <dc:description/>
  <cp:keywords/>
  <dc:language>en-US</dc:language>
  <cp:lastModifiedBy>微软中国</cp:lastModifiedBy>
  <cp:lastPrinted>2015-06-12T15:29:00Z</cp:lastPrinted>
  <dcterms:modified xsi:type="dcterms:W3CDTF">2015-06-12T07:29:00Z</dcterms:modified>
  <cp:revision>4</cp:revision>
  <dc:subject/>
  <dc:title>行政确认（排污申报核定）流程图</dc:title>
</cp:coreProperties>
</file>