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行政强制流程图（查封、扣押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6042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042600"/>
                          <a:chOff x="0" y="0"/>
                          <a:chExt cx="5143680" cy="604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142960" cy="60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28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经主要负责人批准，制作查封扣押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93360"/>
                            <a:ext cx="2742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由两名以上行政执法人员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88720"/>
                            <a:ext cx="1828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出示执法身份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84080"/>
                            <a:ext cx="2857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通知当事人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159800"/>
                            <a:ext cx="42285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现场笔录由当事人和执法人员签名；当事人不到场的，由见证人签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7720"/>
                            <a:ext cx="51429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当场告知当事人采取行政强制措施的理由、依据以及权利、救济，下达查封扣押决定书，制作查封扣押清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169800"/>
                            <a:ext cx="3199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听取当事人的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66516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制作现场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95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91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80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72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671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962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475.8pt" coordorigin="0,0" coordsize="8100,9516">
                <v:rect id="shape_0" stroked="f" o:allowincell="f" style="position:absolute;left:1;top:1;width:8098;height:9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0;width:53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经主要负责人批准，制作查封扣押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092;width:43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由两名以上行政执法人员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872;width:28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出示执法身份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652;width:44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通知当事人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6551;width:66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现场笔录由当事人和执法人员签名；当事人不到场的，由见证人签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87;width:80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当场告知当事人采取行政强制措施的理由、依据以及权利、救济，下达查封扣押决定书，制作查封扣押清单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992;width:50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听取当事人的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772;width:26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制作现场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780" to="3960,10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561" to="3960,18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40" to="396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276" to="3960,3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524" to="3960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460" to="3960,57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240" to="3960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行政强制流程图（强制拆除、代履行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891540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0.2pt" to="180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783080</wp:posOffset>
                </wp:positionV>
                <wp:extent cx="0" cy="29718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0.4pt" to="180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37744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7.2pt" to="180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9.6pt" to="180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4pt" to="278.95pt,2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4259580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5.4pt" to="180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5547360</wp:posOffset>
                </wp:positionV>
                <wp:extent cx="0" cy="6934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36.8pt" to="180pt,49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386715</wp:posOffset>
                </wp:positionV>
                <wp:extent cx="3790950" cy="3181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行政机关作出行政决定后，当事人在决定的期限内不履行义务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5.05pt;mso-wrap-distance-left:9.05pt;mso-wrap-distance-right:9.05pt;mso-wrap-distance-top:0pt;mso-wrap-distance-bottom:0pt;margin-top:30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 xml:space="preserve">行政机关作出行政决定后，当事人在决定的期限内不履行义务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179195</wp:posOffset>
                </wp:positionV>
                <wp:extent cx="3790950" cy="6134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下达催告书，告知当事人履行义务的期限、方式；告知当事人依法享有的陈述权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8.3pt;mso-wrap-distance-left:9.05pt;mso-wrap-distance-right:9.05pt;mso-wrap-distance-top:0pt;mso-wrap-distance-bottom:0pt;margin-top:92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下达催告书，告知当事人履行义务的期限、方式；告知当事人依法享有的陈述权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2070735</wp:posOffset>
                </wp:positionV>
                <wp:extent cx="1962150" cy="3181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05pt;mso-wrap-distance-left:9.05pt;mso-wrap-distance-right:9.05pt;mso-wrap-distance-top:0pt;mso-wrap-distance-bottom:0pt;margin-top:163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听取当事人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2670175</wp:posOffset>
                </wp:positionV>
                <wp:extent cx="923290" cy="5041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是否履行行政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21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是否履行行政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660775</wp:posOffset>
                </wp:positionV>
                <wp:extent cx="4237990" cy="5041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作出行政强制执行决定，明确强制执行的理由、依据、方式、时间，告知当事人申请行政复议或诉讼的途径和期限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强制执行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东方法眼收集整理，本文网址：</w:t>
                            </w:r>
                            <w:r>
                              <w:rPr/>
                              <w:t>http://www.dffy.com/faxuejieti/xz/200601/20060110165700-3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9.7pt;mso-wrap-distance-left:9.05pt;mso-wrap-distance-right:9.05pt;mso-wrap-distance-top:0pt;mso-wrap-distance-bottom:0pt;margin-top:28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作出行政强制执行决定，明确强制执行的理由、依据、方式、时间，告知当事人申请行政复议或诉讼的途径和期限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强制执行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东方法眼收集整理，本文网址：</w:t>
                      </w:r>
                      <w:r>
                        <w:rPr/>
                        <w:t>http://www.dffy.com/faxuejieti/xz/200601/20060110165700-3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2769235</wp:posOffset>
                </wp:positionV>
                <wp:extent cx="1380490" cy="3181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不再实施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5.05pt;mso-wrap-distance-left:9.05pt;mso-wrap-distance-right:9.05pt;mso-wrap-distance-top:0pt;mso-wrap-distance-bottom:0pt;margin-top:218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不再实施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674620</wp:posOffset>
                </wp:positionV>
                <wp:extent cx="352425" cy="3003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3.65pt;mso-wrap-distance-left:9.05pt;mso-wrap-distance-right:9.05pt;mso-wrap-distance-top:0pt;mso-wrap-distance-bottom:0pt;margin-top:210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268980</wp:posOffset>
                </wp:positionV>
                <wp:extent cx="342900" cy="3003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5pt;mso-wrap-distance-left:9.05pt;mso-wrap-distance-right:9.05pt;mso-wrap-distance-top:0pt;mso-wrap-distance-bottom:0pt;margin-top:257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4745355</wp:posOffset>
                </wp:positionV>
                <wp:extent cx="1390650" cy="8115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由行政机关代履行或委托第三方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3.9pt;mso-wrap-distance-left:9.05pt;mso-wrap-distance-right:9.05pt;mso-wrap-distance-top:0pt;mso-wrap-distance-bottom:0pt;margin-top:373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由行政机关代履行或委托第三方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6330315</wp:posOffset>
                </wp:positionV>
                <wp:extent cx="1504950" cy="31813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5.05pt;mso-wrap-distance-left:9.05pt;mso-wrap-distance-right:9.05pt;mso-wrap-distance-top:0pt;mso-wrap-distance-bottom:0pt;margin-top:498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2:00Z</dcterms:created>
  <dc:creator>微软中国</dc:creator>
  <dc:description/>
  <cp:keywords/>
  <dc:language>en-US</dc:language>
  <cp:lastModifiedBy>微软中国</cp:lastModifiedBy>
  <cp:lastPrinted>2015-06-12T15:30:00Z</cp:lastPrinted>
  <dcterms:modified xsi:type="dcterms:W3CDTF">2015-06-12T07:30:00Z</dcterms:modified>
  <cp:revision>4</cp:revision>
  <dc:subject/>
  <dc:title>行政强制流程图（查封、扣押）</dc:title>
</cp:coreProperties>
</file>